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204557642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22595322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