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12318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9062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28490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