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880460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462979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50075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212260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81561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672272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9955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