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80235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110977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872618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3903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