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09989426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90711907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218280016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4397737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