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2064161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960501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