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1768198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014976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241308889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11321520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65474535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612764401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21489969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