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238077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7588495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