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9571058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73638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6581954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