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CManage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App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C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Disabl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Disable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DoubleClic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Hid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Hid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Hide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Hide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Hid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Lis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N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N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No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N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Button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A_CManager_Tre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Ad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Edi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Lo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Log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Pref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Sav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nager.mcc/MUIM_CManager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CManager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nager - An Amiga Centralized Bookmark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9-2006 by Simone [wiz] Tellini &lt;simone@tellini.info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2003-2006 by Alfonso [alfie] Ranieri &lt;alforan@tin.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ibuted Under The Terms Of The LGPL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App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AppDoubleClick -- [IS.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define a hook to be called anytim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s on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lled with 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(a0) struct Hook *hook - the hook in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(a2) Object *obj - the CManager Objec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(a1) struct CMUser *entry - result from doub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ntry-&gt;Type to switch among different types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U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DoubleClic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Changed -- [..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dicates that data has been modified since las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C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CMdata -- [..G.], struct CMDat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he object is currently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Disabl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DisableCard -- [I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 card view is completly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LSE card view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Disable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DisableQuick -- [I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 quick group is completly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LSE quick view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DoubleClic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DoubleClickObject -- [IS..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mart MUI programmer, you use i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AppDoubleClick, because of hooks s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the user double clicks an an entry, the C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will d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ethod(DoubleClickObject,MUIM_CManager_DoubleClick,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ntry is the entry the user double-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U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App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Hid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Chat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s TRUE at init time to hide C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Hide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FTP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s TRUE at init time to hide FT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Hide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Telnet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s TRUE at init time to hide Teln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Hide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Users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s TRUE at init time to hide User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Hide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WWW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s TRUE at init time to hide WW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F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Hide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Lis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ListObject -- [..G.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N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Bar -- [IS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/off the buttons bar. If TRUE at init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bar is not created at all, so that it can'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N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Card -- [ISGN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 card view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LSE card view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No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Groups -- [IS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/off the group control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Menu -- [IS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n/off the "Actions context menu"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AL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No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NoQuick -- [ISGN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RUE quick group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LSE quick group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Path -- [..G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get the complete pa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nag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Prefs -- [..G.], struct CMPref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get the object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y are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Button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ButtonsBar -- [..G.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buttons bar object. Be prepared to get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eded in the drag methods of a CManager.m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lass. F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DragQuery(struct IClass *cl,Object *obj,struct MUIP_DragDrop *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sb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obj,MUIA_CManager_ButtonsBar,&amp;s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sg-&gt;obj==sb) return DoSuperMethodA(cl,obj,(Msg)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DragDrop(struct IClass *cl,Object *obj,struct MUIP_DragDrop *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sb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obj,MUIA_CManager_ButtonsBar,&amp;s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sg-&gt;obj==sb) return DoSuperMethodA(cl,obj,(Msg)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/MUIA_CManager_Tre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CManager_TreeObject -- [..G.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obj,MUIM_CManager_AddEntry,struct CMUser *entry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entry to the CM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s added to the current group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V_CManager_AddEntry_CurrentGroup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obj,MUIM_CManager_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ll the CManager windows current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DoubleClickObject,MUIM_CManager_DoubleClick,struct CMUser *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 CManager method, but is is invoked on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MUIA_CManager_DoubleClickObject an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uble-clicks on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A_CManager_DoubleClic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Edit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Edit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obj,MUIM_CManager_EditSele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edit windows for the selec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obj,MUIM_CManager_Export,ULONG Type,STRPTR File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 current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HTML_UR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URLs as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HTML_W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WWW sites URLs as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HTML_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FTP sites URLs as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CSV_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in CSV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CSVFullOE_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in CSV format so that Outloo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mpo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Y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in YAM 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AWe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in AWeb hot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IBrow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in IBrowser hot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Net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 Users so that Internet Explor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t as a HTM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 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a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Export_No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rite HTML head for HTML form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obj,MUIM_CManager_Import,ULONG Type,STRPTR File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Voy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A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Net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Users_C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Users_CSVFull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Am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Y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P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Good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STRI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OldST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ST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AmI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DOpus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D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a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CManager_Import_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Loa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Loa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LoadData,STRPTR User,STRPTR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MData in the CM object. Note that you must invo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load something in a CManager.mc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is specified, that User is logged an its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is not specified, Pat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Login,STRPTR 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User in Genesis and opens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Log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Log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Login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log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Pref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Pref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PrefsWindow,ULONG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preferences window and go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Relo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Sav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Sav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SaveData,STRPTR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NULL to save data to the current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anager.mcc.mcc/MUIM_CManager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IM_CManager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thod(MUIM_CManager_Sear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