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092584047"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176634479"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478547683"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085724777"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879393221"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