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48112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63845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867273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662590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65081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59808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15511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68006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75381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403383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09108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272010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53260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89926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63819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35428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73812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9710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62748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20533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73869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021726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45569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20924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46405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