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005483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059989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211121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565367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387016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246414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