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91687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45506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26171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41845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83862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398121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61250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029387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83087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91607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24612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9215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463255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995530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82958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67722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8766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63854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81362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037083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39263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32962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