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791423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90796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918205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