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80359675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96688441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42623459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0563022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73141908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60588826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38863939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