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0978753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136708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7769667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2186333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2812841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