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146753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795214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3242730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2481473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479496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9117955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6671412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287315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0648318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581106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798933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521772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587850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0143479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14816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808499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800821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4923533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3266279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081645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072563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7263517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1915445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808340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621493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