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4744427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0033369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9297371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