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171489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033483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879671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42220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25003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725244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62262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