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441257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20450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459168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0738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66512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90672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