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336560763"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2025434961"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086911374"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