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9644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90901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27780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0349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6526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45745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11760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84042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78825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56248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18676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48279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56675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66840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6900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42942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97225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20090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22055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15841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84770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28390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