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3942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16583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11572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22446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04404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45077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93052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907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43360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58993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4551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84622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43164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48632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47875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67111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25818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12094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07890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84286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42406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75245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