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66733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234091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87863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684310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495453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391918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14185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307114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381984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111131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56028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825691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610304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217242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142826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691391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952371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627074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754420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389069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45828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339994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515482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021497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819979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