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5382505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7853203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6851441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764040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5733034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1875469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