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073946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060558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213343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456899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149960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