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58777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639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8135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