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16067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68421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96136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49561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80160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30447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59825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