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588888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219792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961435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277803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507242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823813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94836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