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40485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28517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65654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26206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953757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