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2788045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514552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1523495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