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66793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93842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3082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86562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02962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25434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39121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21861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00658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56200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95421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33415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46010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02976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36243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107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99893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16698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30473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00493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84143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81060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