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2935859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1096636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9794118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7322287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2739119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9260007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227752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2673044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5210215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2419973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2175462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874570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6052802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4780178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9484172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772651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8176139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4767122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165043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4172062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0888605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7324379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6622841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9012018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3330886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