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51813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06023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74641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25590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7427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75202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