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604003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57542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43591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2352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36953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01847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9198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