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3795213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8081525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5511811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991217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3466648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9494241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