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2819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3216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68534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24593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11012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38139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14084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478393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94448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65064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52056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73126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80237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19494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36921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5786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73077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6451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56324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86027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94506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82210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