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326912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40371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04869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47573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86980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