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06010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65805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79870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891017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04279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608690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3272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32877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856560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166026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24103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413437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69309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801198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265964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818246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252703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041394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96833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983278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36678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619769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42148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711685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2096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