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0652671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6056318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7093240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