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mplements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type keyword is `lo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an act rather like an adject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ng int' means a 32-bit integer and `long 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as `doub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ain `long'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ll operations on longs are implement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type operators do not have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+(l2=+l3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 l1 = l2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stants are written with a terminating 'l' or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123L" or "0177777777L" or "0X56789abcd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hex constant, which could also have been 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rked by starting with "0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xed decimal constant larger than 32767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, and so are octal or hex constan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777 (0Xffff, or 0xFFFF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given in such a case since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atibility with the o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tant is just used as an initializ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omething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assed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utine will not get what i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ort and a long inte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n arithmetic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s converted to long (with sig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also when a short is assigned to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ng is assigned to a short inte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ncated at the high order end with n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loss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as well when a long is added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cludes its usage as a 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ules for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and floats mixed with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for short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s muta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note is that constant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are not evaluat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ed where constant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 {5000L*5000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 {5000*50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but wrong because the high-order part is l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 2500000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 25.e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ouble constant is converted to long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properly handles initialization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{ char name[8]; char type; float val; }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abc", 'a', 123.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is recognized that the string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n 8-character array, the 'a' goes into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123.4 must be rounded and placed in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arrays, arrays of structures, and the like all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formal description of what is don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er&gt; ::= &lt;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&gt; ::= &lt;expression&gt; | &lt;element&gt; , &lt;el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&lt;element&gt; } | { &lt;element&gt;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s an expression or a comma-separa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ossibly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ace-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comma is optional after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definition is pars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 course be a constant expression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er for a non-structured scalar is an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express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aggregate" is a structure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ggregate begins with a left brace, then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equence of elements initialize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rroneous for the number of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exceed the number of elements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has too few members the aggregate is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er for an aggregate does not begin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, then the members of the aggregate ar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elements from the succeeding comma-separ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terminates before the aggregate is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s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 level" initializer is the object which initia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bject itself, as opposed to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initializer for an aggregate must begin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-level object being initialized is an array an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omitted in the declaration, e.g. "int a[]", t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from the number of elements which 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complete assimilation of this description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roaches to the initialization of complic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bserve that it is always legal to initializ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-separated sequence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ructure and array are stored in a specified ord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initialize these members may if desired b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 row to successively, and recursively,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equences of expressions which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structures may uniformly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or inside a structure may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larator&gt; :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at the object declared is stor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in which is specified by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uch things are stacked up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er allocates the fields from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field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or may also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cates an unnamed field to simplif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things like hardware formats where there a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force the next field to start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bit fields can be only "int" or "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lignment and length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 field can be longer than 16 bits, nor any cha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 field will not fit into the curre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moved up to the next charact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 and ch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to be unsigned (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field variables are not quite full-clas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perators can be appli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signmen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addresses (i.e. there are no bit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ary &amp; operator cannot be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sentially this reason there are no array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otches in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16-bit integer field can test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=+) applied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an overflow into the nex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itialize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rocessor handles `define' statements with form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cro(a1,...,an) ...a1...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the presence of a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(b1,...,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in normal C progra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laced by the definition,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 string substituted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ual and formal argument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not included in parentheses; the form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ntax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a macro expansion is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which a replacement has taken place are rescan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has a rudimentary condition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me' is defin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as the subject of a `define'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is not defined then all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gnores the intervening lines unless `name'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`unix' is predefined and replac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writers of C programs which are expected to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machines with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wo facilities (macros with arguments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available in the 6th Edition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of the cc command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`include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argument may be given the storage class `regis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 the save sequence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eft it into a fast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ual restrictions on its u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ordinary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y variable inside a function may be declared `register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unsuitab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three register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er makes it `auto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hat the &amp; operator may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ster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somewhat stick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tructions that used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external declarations ma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membered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ven past the en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 problem that this cau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of a function as an integ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explici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anoth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ed ou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required that all forward references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unction be the subject of a `got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urned out to affect mainl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label to the routine `setex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 routine is supposed to be pa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a label worked I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compiler makes i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abe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 contribution to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ow checks multiple declaration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fully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possible to declare the sam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different 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o are declarations of the same array a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hat array declarations with empt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njunction with a declaration with a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 (in eith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array all of who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empty brackets is diagnosed as `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aken as having 1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