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a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U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$1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 INSTRUCTIONS FOR TEKTRONIC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"SCRN" (SXLO, SYLO, SXHI, SY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defines that area of the screen (a rectangle) tha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output.  May be called any number of times. 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ndefined afte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&lt; SXLO &lt; SXHI &lt;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&lt; SYLO &lt; SYHI &lt; ~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rguments not in this range then a diagnostic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"GRPH" (XLO, YLO, XHI, Y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defines a window (a rectangle) in user co-ordinat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points, characters which lie wholly/partly in the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n other words one can selectively view areas of a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lled any number of times.  Position of CURSOR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"AL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terminal to alphanumeric mode.  CURSOR 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ed.  This call is essential if normal input/outpu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ngled with graphic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erminal to alphanumeric mode.  Move CURSOR to HO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767).  After plotting has been completed returning CURSOR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- no READY message to interefere with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"FINI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raphic outpu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plotting package to initial state.  CURSOR is left in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"ER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screen and return CURSOR to HO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"PNT" (X,Y)</w:t>
        <w:tab/>
        <w:t>X, Y are user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point at the specified absolute position.  The poin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f (X, Y) is within window a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UL GR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 the CURSOR is positioned at 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"MOVE" (X, Y)</w:t>
        <w:tab/>
        <w:t>X, Y are user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absolute point (X, Y) in use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"DRAW" (X, Y)</w:t>
        <w:tab/>
        <w:t>X, Y are user co0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line from current CURSOR position to the absolut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X, Y) in use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 of the line which falls within the window (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PH) will appear.  After this call the CURSOR is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"XSTR"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ies within the window is displayed horizontally from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e CURSOR is left positioned after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"14" points wide in X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"NUMX"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converted to a string.  That part of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hich lies within the window is displayed horizont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.  The CURSOR is left positioned after the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"YSTR"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XSTR except the string is displayed vertically downw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"22" points high in Y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"NUMY"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NUMX except the converted string is displayed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s from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"RPNT" (X, Y)</w:t>
        <w:tab/>
        <w:t>X, Y are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 ar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CURSOR position.  A point is drawn (if in window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d position - this becomes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"RDRA" (X, Y)</w:t>
        <w:tab/>
        <w:t>X, Y are user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 ar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urrent CURSOR position.  A line is drawn (the part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) from the current position to the current position +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"RMOV" (X, Y)</w:t>
        <w:tab/>
        <w:t>X, Y are user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 are taken as displacements from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URSOR position is current position +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 JOHN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,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