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11(1)          Xinu Programmer's Manual           STRIP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11 - remove symbols and relocation bits from 11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11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i_#p_#1_#1 removes the symbol table and relocation bits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ily attached to the output of the assembler 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to save space after a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_#s_#t_#r_#i_#p_#1_#1 is the same as use of the -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d_#1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stm?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