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/lib/libh.a -- stt 8/3/76 (source in /lib/libsource/libh_s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name</w:t>
        <w:tab/>
        <w:t>subroutines included</w:t>
        <w:tab/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lin.o</w:t>
        <w:tab/>
        <w:tab/>
        <w:t>readline(fh,buf,cc)</w:t>
        <w:tab/>
        <w:t>exact same syntax as read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at exactly one lin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defined by global cha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"terminators," or &lt;nl&gt; by 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even if input is from disk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ddition the system rea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s left positioned (by a seek)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t the start of the next line,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ubroutine works great for tak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rom a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kstg.o</w:t>
        <w:tab/>
        <w:t>brkstring(string,separators,terminators)  return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 static table of char po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ointing into "string."  "string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eparated into strings by char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 the string "separators." 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ill stop at the first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as defined by "terminators") or '\0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ax of 25 strings will be sepa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"string" will be hac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rocess by insertion of nu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f.o</w:t>
        <w:tab/>
        <w:t>inputf(fmtstring,&amp;arg1, &amp;arg2,...)  inputf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o be an approximate compl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rintf, but on the input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t gets succesive chars from ge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hich may be user-supplied if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t recognizes formats d -- 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 -- octal, i -- decimal or oc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etermined by first digit (0 -&gt; oc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 -- float, e -- extended float(dou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 -- string (static), c -- char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ields are separated by space or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other standard se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",", ";", etc.).  this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y following a specif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 series of chars, which be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ield terminator for that fiel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.g.: inputf(%d%d%s\n;",&amp;a,&amp;b,&amp;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hich will get two integ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n a string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nly by a &lt;nl&gt; or a ";".  any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 fmtstring 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pecification are outp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utchar, e.g.: inputf("-&gt;%s\n"&amp;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ill first prompt with "-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srh.o</w:t>
        <w:tab/>
        <w:t>execvsrh(argv)</w:t>
        <w:tab/>
        <w:tab/>
        <w:t>execs argv[0] trying hshbin,bin,usr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t will exec it as a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f not an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ypes error message if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t never returns, but rather ex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lsrh(arg0,arg1,...,0)</w:t>
        <w:tab/>
        <w:t>execs arg0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vsh(file,args)</w:t>
        <w:tab/>
        <w:t>same as execv, except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xecv fails because fil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n executable prog,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ile to sh as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f file does not exist:returns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f file exists but exec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or other reason: return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therwise does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.o</w:t>
        <w:tab/>
        <w:tab/>
        <w:t>cat(str1,str2)</w:t>
        <w:tab/>
        <w:tab/>
        <w:t>returns pointer to static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hich is the concatenation of 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nd str2.  limit 100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mtch.o</w:t>
        <w:tab/>
        <w:t>swmtch(string,table)</w:t>
        <w:tab/>
        <w:t>returns index in table, or -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2 (if ambiguous) after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or string as unambiguous abbrev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.o</w:t>
        <w:tab/>
        <w:tab/>
        <w:t>any(char,string)</w:t>
        <w:tab/>
        <w:t>returns 1 if char found i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.o</w:t>
        <w:tab/>
        <w:tab/>
        <w:t>equal(str1,str2)</w:t>
        <w:tab/>
        <w:t>returns 1 i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re equal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o</w:t>
        <w:tab/>
        <w:tab/>
        <w:t>date(string)</w:t>
        <w:tab/>
        <w:tab/>
        <w:t>returns pointer to 2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ystem tim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o "string" (assu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ormat mmddhhmm[optionally: yy, p, yy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here mmdd means month,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hmm means hour,min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yy means ye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 is literally "p," meaning add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o hhmm (i.e.pm, not am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o</w:t>
        <w:tab/>
        <w:tab/>
        <w:t>noecho()</w:t>
        <w:tab/>
        <w:tab/>
        <w:t>turn off echo on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uses file handle #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echo()</w:t>
        <w:tab/>
        <w:tab/>
        <w:t>turn echo back on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uses file handle #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opy.o</w:t>
        <w:tab/>
        <w:t>getcopy(string)</w:t>
        <w:tab/>
        <w:tab/>
        <w:t>returns pointer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f string.  copy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"copy_space" which is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har array.  it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imited to a total of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hars unless the global "copy_siz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s initialized to some othe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ach time getcopy is call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uses the next available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py_space by keeping a static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good for use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getlogn, getpath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o</w:t>
        <w:tab/>
        <w:tab/>
        <w:t>copy(from,to)</w:t>
        <w:tab/>
        <w:tab/>
        <w:t>copy null-termina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tarting at "from," into "to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turns: address of null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t end of string in its new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py(two,copy(one,buf)) will con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ne &amp; two --&gt; bu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50.o</w:t>
        <w:tab/>
        <w:tab/>
        <w:t>packwds(r50,ascii,nwords)  converts ascii to radix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or a maximum of nwords of radix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i.e. nwords*3 cha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k50.o</w:t>
        <w:tab/>
        <w:tab/>
        <w:t>unpackwds(r50,ascii,nwords)  converts radix50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or a maximum of nwords of radix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dec.o</w:t>
        <w:tab/>
        <w:t>prndec(channel,number)</w:t>
        <w:tab/>
        <w:t>prints decimal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"number" on i/o channel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typ.o</w:t>
        <w:tab/>
        <w:t>errtyp(file,errmsg)</w:t>
        <w:tab/>
        <w:t>types on channel 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"file: errmsg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o</w:t>
        <w:tab/>
        <w:tab/>
        <w:t>type(channel,string)</w:t>
        <w:tab/>
        <w:t>types on "channel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given "string." (saves having t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# of chars i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o</w:t>
        <w:tab/>
        <w:tab/>
        <w:t>error(errmsg)</w:t>
        <w:tab/>
        <w:tab/>
        <w:t>types on channel 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"?errmsg?\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nd then exit(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l.o</w:t>
        <w:tab/>
        <w:t>getl(&amp;ibuf,linebuf,count) reads one line (terminated by '\n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using getc(&amp;ibuf) and lea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inebuf.  count is max # of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lowed on line (i.e. sizeof linebuf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turns: actual # of chars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including the '\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lin.o</w:t>
        <w:tab/>
        <w:t>getline(linebuf,count)</w:t>
        <w:tab/>
        <w:t>reads one line using getcha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therwise, identical to getl (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.o</w:t>
        <w:tab/>
        <w:tab/>
        <w:t>fmt("format stg",arg,...) returns output produced by 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s a null-terminated string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an putting out on std.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uses system putchar and print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ut chars in string buf. 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all to fmt or printf will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contents of the buff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tring must be copied or used fir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