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76681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60199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09163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