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081437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92015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2386312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108294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156643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6755889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355292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