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5272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01185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9925529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7419665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3509066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73531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8265186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5244466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649232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5807439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269744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6128873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0444863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3792141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3743831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2561116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5399561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9487668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0523599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5569117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1656947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2275713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4772310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6491778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233585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6063276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0208669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8980400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0689519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1903329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6878375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7125507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