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575452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2325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42630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48736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11800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