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82547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42971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5995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42485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47150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4588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