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JBIG-KI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us Kuhn -- 2003-0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explains how to use the functions provided by the JBIG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image compression library in your applic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Introduction to J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tart with a short introduction to JBIG1.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vided in the "Introduction and overview" section of the JBI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Information on how to obtain a copy of the stand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&lt;http://www.itu.int/&gt; or &lt;http://www.iso.ch/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data encoded with the JBIG algorithm is separated into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s, and stripes. Each plane contains one bit per pixel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nes stored in a JBIG data stream is the number of bi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. Resolution layers are numbered from 0 to D with 0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with the lowest resolution and D the one with the highes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higher resolution layer has twice the number of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0 is encoded independently of any other data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s are encoded as only the difference betwe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and the current layer. For applications that require very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parts of an image, it is possible to divide an ima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horizontal stripes. All stripes of one resolution lay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size, except perhaps the final one. The number of strip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is equal in all resolution layers and in all bit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data stream specified by the JBIG standard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-level image entity (BIE). A BIE consists of a 20-byt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 optional 1728-byte table (usually not presen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pecial applications) followed by a sequence of strip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ties (SDE). Each SDE encodes the content of one single stri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lane of one resolution layer. Between the SDEs,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 (called floating marker segments) can also be presen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certain parameters of the algorithm in the mid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or contain additional application specific information. A 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20-byte header (with image size, #planes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#layers, stripe size, first layer, options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DE ordering, ...)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optional 1728-byte tabl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optional floating marker segme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stripe data entit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optional floating marker segme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stripe data entit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stripe data entit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BIE can contain all resolution layers of an image, but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store various resolution layers in several BIEs. The 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ains the number of the first and the last resolu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is BIE, as well as the size of the highes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stored in this BIE. Progressive coding is deactivated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image in one single resolution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pplications might have different requirements for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 SDEs for stripes of various planes and layer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IE, so all possible sensible orderings are a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nd indicated by four bits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use the raw BIE data stream as specified by the J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rectly as the format of a file used for stor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the pbmtojbg and jbgtopbm conversion tools do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this package as demonstration applications. Howev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E format has been designed for a large number of ver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and to allow efficient direct processing by special J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hip implementations, the BIE header contain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of information absolutely required by the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. Many features expected from a good file format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IE data str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"magic code" in the first few bytes to allow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format on a typeless file system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istinction from other compression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standardized way to encode additional information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al description, information about the meaning of variou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s, the physical size and resolution of the docum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hecksum to ensure imag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cryption and signature mechan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y thing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w BIE data streams alone may therefore not be a suitabl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rchiving and exchange. A standard format for thi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ypically combine a BIE representing the image dat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header providing auxiliary information into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established multi-purpose file formats with a rich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xiliary information attributes like TIFF could be extended eas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old JBIG compress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in database applications for instance, a BI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tored directly in a variable length field. Auxili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be stored in other fields of the same record, t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Compress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Format of the sourc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 by the JBIG-KIT encoder, the image has to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as separate bitmap planes. Each byte of a bitmap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pixels, where the most significant bit represents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. Each line of a bitmap has to be stored in an integr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. If the image width is not an integral multiple of 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final byte has to be padded with zero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he 23x5 pixels large single plane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XXXXX..XXX...X...XX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X..X..X..X..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X..XXX...X..X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X...X..X..X..X..X..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XXX...XXX...X...XX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the 1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111100 11100010 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100 10010010 0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100 11100010 01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000100 10010010 01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11000 11100010 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hexadecimal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c e2 38 04 92 40 04 e2 5c 44 92 44 38 e2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at used in binary PBM files and it can also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y the Xlib library of the X Window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JBIG can also handle images with multiple bit planes, the JBIG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ctions accept and return always arrays of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s with one pointer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-plane images, the standard recommends that a 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background and a 1 pixel represents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an image, in other words, 0 is white and 1 is bla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paper documents. For images with several bits per pix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IG standard makes no recommendations about how various colo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reyscale images, by using a Gray code instead of a simpl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ed representation of the pixel intensity, some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ing efficiency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ay code is also a binary representation of integer numb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property that the representations of the integer numbers 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+1) always differ in exactly one bit. For example, the numbers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can be represented in normal binary code and Gray code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  binary code     Gra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000           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01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010            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011            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100     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01      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110     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111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of Gray code shown above has the property th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 of the code (numbers 4 - 7) is simply the mirrored firs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umbers 3 - 0) with the first bit set to one. This way, arbit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Gray codes can be generated quickly by mirror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nd prefixing the first half with zeros and the second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nes as often as required. In greyscale images, it i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se to use the all-0 code for black and the all-1 code for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ether a Gray code or a binary code is used for enco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intensity in several bit planes, it always makes sens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significant (leftmost) bit in plane 0, which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This way, a decoder could increase the preci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pixel intensities while data is still being receiv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structure of the image will become visible as early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A simple compressio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JBIG-KIT in your application, just link libjbig.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xecutable (on Unix systems just add -ljbig and -L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of your compiler, on other systems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a new Makefile anyway), copy the file jbig.h into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pu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jbi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nterface follows object-oriented programming princ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declare a variable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jbg_enc_state 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the current status of an encoder. Then you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coder by calling the construct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init(struct jbg_enc_state *s, unsigned long x, unsigned long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l, unsigned char **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(*data_out)(unsigned char *start, size_t 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*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A pointer to the jbg_enc_state structure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The width of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The height of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            the number of bitmap planes you want to 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A pointer to an array of pl pointers, where each i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the first byte of a bitmap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out      This is a call-back function which will be call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by libjbig in order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E data to the application. The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a_out are a pointer start to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to be delivered, as well as the number l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bytes. The pointer file is trans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to data_out, as specified in jbg_enc_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data_out will write the BIE por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send it to a network connection, or app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mor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A pointer parameter that is passed on to data_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used, for instance, to allow data_out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by which compression task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n multi-thread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implest case, the compression is then started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out(struct jbg_en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deliver the complete BIE to data_out() in sever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jbg_enc_out has returned, a call to the destruct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free(struct jbg_en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lease any heap memory allocated by the previ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al example application which sends the BIE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 to stdo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 sample JBIG encoding applic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jbi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output_bie(unsigned char *start, size_t len, void *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rite(start, 1, len, (FILE *)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bitmap[15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23 x 5 pixels, "JBIG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x7c, 0xe2, 0x38, 0x04, 0x92, 0x40, 0x04, 0xe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x5c, 0x44, 0x92, 0x44, 0x38, 0xe2, 0x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*bitmaps[1] = { bitmap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jbg_enc_state 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init(&amp;se, 23, 5, 1, bitma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utput_bie, stdout);              /* initialize encod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out(&amp;se);                                    /* encode im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free(&amp;se);                    /* release allocated resour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roduces a 42 byte long BIE. (JBIG is not very goo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extremely small images like in this exampl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thmetic encoder requires some startup data in order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statistics which influence the compression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is some header overh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ore abo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jbg_enc_out() is called directly after jbg_enc_init(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default values are used for various compression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ly one single resolution layer is used, i.e. no prog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umber of lines per stripe is selected so that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stripes per image are used (as recommended in annex 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ogether with the suggested adaptive templat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). However, not less than 2 and not more than 12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in order to stay within the suggested minimum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range specified in annex A of the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optional parts of the JBIG algorithm are activated (TP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DON and DP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efault resolution reduction table and the default determin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ion table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ximal vertical offset of the adaptive template pixel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aximal horizontal offset is 8 (mx = 8, my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hange any of these default parameters,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have to be called between jbg_enc_init() and jbg_enc_ou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ctivate progressive encoding, it is possibl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layers(struct jbg_enc_state *s, int 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d of differential resolution layers which shall b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lowest resolution layer 0. For example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with 60-micrometer pixels has to be stored, and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shall have 240-micrometer pixels, so that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ewer can directly decompress only the required resolution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ayers(&amp;se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ree layers with 240, 120 and 60 micrometers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lication does not know what typical resolutions are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wants to ensure that the lowest resolution layer will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aximal window size, then as an alternativ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enc_lrlmax(struct jbg_enc_state *s, unsigned long m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m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library to automatically determine the suit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solutions so that the lowest resolution layer 0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mwidth x mheight pixels. E.g. if one want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 a 640 x 480 pixel large screen can decod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directly, the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rlmax(&amp;se, 640, 4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is the number of differential layer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number of resolution layers has been specified by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ayers() or jbg_enc_lrlmax(), by default, all these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ritten into the BIE. This can be changed wit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jbg_enc_lrange(struct jbg_enc_state *s, int dl, int d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dl specifies the lowest resolution layer and dh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that will appear in the BIE. For instance, if lay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ll be written to the first BIE and layer 1 and 2 sha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econd one, then before writing the first BI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range(&amp;se, 0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fore writing the second BIE with jbg_enc_out()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range(&amp;se, 1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parameters is negative, it will be ignored.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the total number of differential layers that will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image. This way, jbg_enc_lrange(&amp;se, -1, -1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the layer of the full image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other more exotic options of the JBIG algorith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options(struct jbg_enc_state *s, int order, int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0, int mx, int 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jbg_enc_ou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parameter can be a combination of the bits JBG_HITO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SEQ, JBG_ILEAVE and JBG_SMID and it determines in whic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DEs are stored in the BIE. The bit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HITOLO   Usually, the lower resolution layers are sto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resolution layers, so that a deco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start to display a low resolutio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mage once a prefix of the BI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When this bit is set, however, the BI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higher layers before the lower lay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s additional buffer memory in the encod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applications where the encod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atabase which can easily reorder the SD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m to a decoder. Warning: JBIG deco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pected to support the HITOLO option (e.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IG-KIT decoder currently does not) so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SEQ      Usually, at first all stripes of one resolu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written to the BIE and then all stripes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, and so on. When the SEQ bit is set howev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ayers of the first stripe will be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ll layers of the second stripe, et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lso should normally never be requir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 by the current JBIG-KIT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SMID     In case there exist several bit planes, the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pes is determined by three loops over all stri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lanes and all layers. When SMID is set,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ll stripes is the middl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ILEAVE   If this bit is set, then at first all layer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are written before the encoder start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description may be somewhat confusing, b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(see also Table 11 in ITU-T T.82) clarifies how the thre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SEQ, JBIG_ILEAVE and JBG_SMID influence the ordering of the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ll stripes, planes and lay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SEQ   JBG_ILEAVE   JBG_SMID   |  Outer   Middle   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+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0           0      |    p        d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1           0      |    d        p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1           1      |    d        s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           0      |    s        p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           1      |    p        s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1           0      |    s        d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plane, s: stripe, d: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order combination JBG_ILEAVE | JBG_SMI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value can contain the following bits, which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optional algorithms defined by JB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LRLTWO     Normally, in the lowest resolution layer,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ree lines around the next pixel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determine the context in whic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 is encoded. Some people in the JBIG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have argued that using only 2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oftware implementations a little bit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others have argued that using only tw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crease compression efficiency by around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ight expect from a committee, now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s are allowed and if JBG_LRLTWO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ightly faster but 5% less well compress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lternative is selected. God bless the commit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probably nobody will ever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implemented in JBIG-KIT and is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TPDON      This activates the "typical prediction"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fferential layers which avoids that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of equal color have to be encod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 by default and there is no good rea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t off except for debugging or prepa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ap JBIG hardware that might not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TPBON      Like JBG_TPDON this activates the "typical predi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in the lowest resolution layer. Also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PON       This bit activates for the differenti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s the "deterministic prediction"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voids that higher resolution layer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d when their value can already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nowledge of the neighbor pix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lower resolution pixe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reduction algorithm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default and one reason for de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if the default resolution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were replaced by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LAY_AT   Use a slightly less efficient algorithm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daptive template change is necessary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it set, the encoder output is compati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ormance test examples in cause 7.2 of ITU-T T.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ll adaptive template changes are delay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next stripe. This option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eactivated and is only required for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mpatibility test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parameter l0 in jbg_enc_options()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lines per stripe in resolution layer 0.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 and my change the maximal offset allowed for the adaptiv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. JBIG-KIT now supports the full range of possible mx valu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27 in the encoder and decoder, but my is at the moment ign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t to 0. As the standard requires of all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s only to support maximum values mx = 16 and my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values should normally be avoided in order t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bility. The ITU-T T.85 profile for JBIG in fax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upport for mx = 127 and my = 0. Default is mx = 8 and m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If any of the parameters order, options, l0, mx or my i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rresponding current value remains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lution reduction and deterministic prediction table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placed. However as these options are anyway only for exp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ave a look at the source code of jbg_enc_out() and the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dppriv and res_tab of struct jbg_enc_state for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do this, in case you really need it.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int2dppriv and jbg_dppriv2int are provided in order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TABLE data from the format used in the standard in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format used internally by JBIG-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encode a greyscale image, you can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split_planes(unsigned long x, unsigned long y, int has_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code_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unsigned char *src, unsigned char **d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use_gray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parates an image in which each pixel is represented by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bytes into separate bit planes. The dest array of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it planes can then be handed over to jbg_enc_init(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x and y specify the width and height of the image in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s_planes specifies how many bits per pixel are used.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is represented by an integral number of consecutive byt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each contains up to eight bits, the total length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array src[] will therefore be x * y * ((has_planes + 7) /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. The pixels are stored as usually in English reading or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ixel the integer value is stored with the 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ing first (Bigendian). This is exactly the format used in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M files. In encode_planes, the number of bit planes tha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can be specified. This allows for instance to extra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significant 8 bits of a 12-bit image, where each pix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by two bytes, by specifying has_planes = 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de_planes = 8. If use_graycode is zero, then the binary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xel integer values will be used instead of the Gray code.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contains always the most significan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Decompress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with the compression functions, if you want to use the JBIG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you have to pu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jbi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source code and link your executable with libjbi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of a JBIG decoder is stored completely in a struc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define a variab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jbg_dec_state s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initialized by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init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you can directly start to pass data from the BIE to th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dec_in(struct jbg_dec_state *s, unsigned char *data, size_t 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_t *c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er data points to the first byte of a data block with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, which contains bytes from a BIE. It is not necessary to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BIE at once to jbg_dec_in(), it can arrive fragmen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jbg_dec_in() several times. It is also possib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BIEs concatenated to jbg_dec_in(), however these then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together. If you send several BIEs to the decoder,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in each following BIE has to be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in the previous BIE plus one and the image s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lanes also have to fit together, otherwise jbg_dec_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he error JBG_ENOCONT after the header of the new BI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ceived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er cnt is not NULL, then the number of bytes actua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ata block is stored there. In case the data block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end of the BIE, then the value JBG_EAGAIN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*cnt equals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end of a BIE has been reached, the retur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in() will be JBG_EOK. After this has happened,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width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height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dec_getplanes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*jbg_dec_getimage(struct jbg_dec_state *s, int plan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size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to query the dimensions of the now completely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and to get a pointer to all bitmap planes. The bitm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s described in section 2.1. The function jbg_dec_get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number of bytes which one bitmap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merge_planes(const struct jbg_dec_state *s, int use_gray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(*data_out)(unsigned char *start, size_t 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*file), void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erge the bit planes that can be accessed individ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jbg_dec_getimage() into an array with one or more bytes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, the format provided to jbg_split_planes()). If use_gray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, then a binary encoding will be used. The output arr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via the callback function data_out, exactly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 encoder provides the BIE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size_merged(const 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long the data array delivered by jbg_dec_merge_plan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oing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jbg_dec_in() the first time, it is possible to specif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maxsize(struct jbg_dec_state *s, unsigned long x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ym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bort criterion for progressively encoded images. For instance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ll display a whole document on a screen which is 10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8 pixels large, then this application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maxsize(&amp;sd, 1024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ecoding process starts. If the image has been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ive mode (i.e. with several resolution layers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will stop with a return value JBG_EOK_INTR after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that is still smaller than 1024 x 768. Howe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 guarantee that the image which can then be read 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getimage(), etc. is really not larger tha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al size. The application will have to check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, because the decoder does not automatically apply a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if no suitable resolution layer is available in the B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jbg_dec_in() returned JBG_EOK_INTR or JBG_EOK, then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calling jbg_dec_in() with the remaining data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ecode the remaining resolution layers of the current BI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add another BIE with additional resolution layers.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after jbg_dec_in() returned JBG_EOK_INTR or JBG_EOK, *c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ot equal to len and the remainder of the data blo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yet been processed by the decoder has to be deliv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in(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ther return value than JBG_EOK, JBG_EOK_INTR or JBG_E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turned by jbg_dec_in(), then an error has occur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free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in order to release any allocated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jbg_dec_free() should of course also be called,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d bitmap returned by jbg_dec_getimage() is no long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emory can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jbg_strerror(int errnum, int 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a short single line test message which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jbg_dec_in(). This message can be us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user a brief informative message about what when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ecompressing the JBIG image. The error messag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veral languages and in several character sets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re the following values for the languag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              English messages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_8859_1       German messages in ISO 8859-1 Latin 1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_UTF_8        German messages in ISO 10646/Unicode UTF-8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mplementation of the JBIG-KIT decoder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ximal vertical offset MY of the adaptive templat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TOLO and SEQ bits must not be set in the ord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more than JBG_ATMOVES_MAX (currently set to 64) AT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segments can be handled per str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 above limitations can be exceeded by a JBIG dat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forms to the ITU-T T.85 application profile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IG1 in fax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more limitations of the current implem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IG-KIT decoder that might cause problems with processing JBI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 that conform to ITU-T T.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JBIG-KIT decoder was designed to operate increm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ceived byte is processed immediately as soon as it ar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, it does not look beyond the SDRST/SDNORM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stripes for any immediately following NEWLEN mark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reduce the number of lines encoded by the current str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section 6.2.6.2 of ITU-T T.82 says that a NEWLEN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"could refer to a line in the immediately preceding 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 unexpected termination of the image or the use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stripe", and ITU-T.85 explicitely suggests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x machines that start transmission before having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mage size initially indicated in the BIE head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memory for a bitmap of this size. This means that 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et initially Y_D = 0xffffffff (as suggested in ITU-T T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x machines that do not know the height of the p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the transmission) cannot be decoded directly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issues, there is a very simple 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 BIE that has in the header the VLENGTH=1 option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, then first wait until you have received the entire BIE and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memory. Then call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newlen(unsigned char *bie, size_t 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bie is a pointer to the first byte of the BIE and len its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ytes. This function will scan the entire BIE for the first NEW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r segment. It will then take the updated image-height value 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 and use it to overwrite the YD value in the BIE hea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newlen() can return some of the same error codes as jbg_dec_in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ly JBG_EOK if everything went fine, JBG_EAGAIN i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s too short to be a valid BIE, JBG_EINVAL if a forma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encountered, and JBG_EABORT if an ABORT marker segmen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having patched the image-height value in the BI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newlen(), simply hand over the BIE as usual to jbg_dec_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description of the JBIG-KIT imple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us Kuhn: Effiziente Kompression von bi-level Bilddat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textsensitive arithmetische Codierung. Studienarbeit, Lehrstu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langen, July 1995. (German, 62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ttp://www.cl.cam.ac.uk/~mgk25/kuhn-sta.pd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quote the above if you use JBIG-KIT in your research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appy compress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