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PASCAL -- Copyright(C) 1993 - BLUE STAR SYSTEM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in the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urnished under a license agreement or non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TThe software may be used or copi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of the agreement. No part of this program m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ransmitted in any form or by any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photo-copying and recording, for any purpos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ragraph does not apply in the United Kingdo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 where such provisions are inconsistent with local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 STAR SYSTEMS OFFERS THIS PROGRAM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KIND, EITHER EXPRESS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tates do not allow disclaimer of express or implied warran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transactions, therefore, this statement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may have patents or pending patent applications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ject matter in this program. The furnishing of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 you any license to these patents. You can send license inqui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riting, to BLUE STAR SYSTEMS, PO BOX 4043, 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for this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provided it is distributed in it's complete, un-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 fee exceeding $3.00(US) is charged for 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STAR SYSTEMS hereby grants you permission to use this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 of thirty(30) days, after which time you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it's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: This program is a small, 32Bit TEXT MODE compil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:  Version 0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 OS/2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3+ (iAPX3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Assembler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Pascal, 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ing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omputer   -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PU's - $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license for this program, please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 St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4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mond, Indiana 4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rogram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ny comments to the above address or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9dgx@chi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