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</w:t>
        <w:tab/>
        <w:tab/>
        <w:tab/>
        <w:t>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t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{\em public} predicates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s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 The first one is the {\em 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se systems, each atom read is tagge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) with the module name, with the exception of those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{\em public}.  In the second approach,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plements 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extend_atom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{\tt 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extend_atom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{\em 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{\em 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&lt;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'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{\em 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e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_modu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{\em 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edicate and ensure_loaded/1 becomes appare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 into another module.  In this case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use_module will import all public predicat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_module 2 +File, +Im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{\em 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should be a module file. {\em 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mport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{\em Head} into the current context module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{\em $&lt;$module$&gt;$:$&lt;$term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{\em default} module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efault module.  On success, normal 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ystem}. 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 Module {\tt 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econd special module is the module {\tt user}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 Initially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of module {\tt user} is {\tt 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{\tt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default to module {\tt user}.  This impl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predicates imported into {\tt user} without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{\em 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</w:t>
        <w:tab/>
        <w:t>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</w:t>
        <w:tab/>
        <w:tab/>
        <w:tab/>
        <w:t>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error</w:t>
        <w:tab/>
        <w:tab/>
        <w:tab/>
        <w:t>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odies</w:t>
        <w:tab/>
        <w:tab/>
        <w:t>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debug</w:t>
        <w:tab/>
        <w:tab/>
        <w:tab/>
        <w:t>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virtual_machine</w:t>
        <w:tab/>
        <w:t>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...</w:t>
        <w:tab/>
        <w:tab/>
        <w:tab/>
        <w:t>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...</w:t>
        <w:tab/>
        <w:tab/>
        <w:tab/>
        <w:t>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{\tt 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invok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section~\ref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  <w:tab/>
        <w:tab/>
        <w:t>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ame</w:t>
        <w:tab/>
        <w:tab/>
        <w:t>type,</w:t>
        <w:tab/>
        <w:tab/>
        <w:t>default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</w:t>
        <w:tab/>
        <w:tab/>
        <w:t>integer,</w:t>
        <w:tab/>
        <w:t>0,</w:t>
        <w:tab/>
        <w:t>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</w:t>
        <w:tab/>
        <w:tab/>
        <w:t>integer,</w:t>
        <w:tab/>
        <w:t>0,</w:t>
        <w:tab/>
        <w:t>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method name</w:t>
        <w:tab/>
        <w:t>predicate name</w:t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</w:t>
        <w:tab/>
        <w:t>mirror,</w:t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etch/3 and store/3 are predicates that chang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instances. 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{\em `Module:Goal'} explicitely calls {\em 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metac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{\em 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}.  The definition module of a predicat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 predicate was originally defined.  Each activ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log system has a {\em context module}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 For meta-predicates however, this is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that invoked them.  We call this {\em 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{\tt extend}, the context module of add_extens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} rather than in it'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Goal can succesfully be applied to all succe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e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{\em dynamic} modules (see section~\ref{sec: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verb$:/2$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$&lt;$Module$&gt;$:$&lt;$Term$&gt;$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{\em 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/2$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$&lt;$Module$&gt;$:$&lt;$Goal$&gt;$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called from {\em 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</w:t>
        <w:tab/>
        <w:t>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</w:t>
        <w:tab/>
        <w:t>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</w:t>
        <w:tab/>
        <w:tab/>
        <w:t>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</w:t>
        <w:tab/>
        <w:tab/>
        <w:t>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1, 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1:unk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{\tt world_1}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1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5:export(solve(_,_)).</w:t>
        <w:tab/>
        <w:tab/>
        <w:t>% exports solve/2 from world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3:import(world_5:solve(_,_)).</w:t>
        <w:tab/>
        <w:t>% and import it to world_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module 2 +Module, +Publ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{\em module file}, defining {\em 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{\em PublicList}. {\em 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/arity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odule_transparent +Name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{\em 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text_module 1 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ort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ort_list 2 +Module, -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{\em 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tibility of the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{\em system} and {\em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/2$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} the predicate need to be reloaded. This can cau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{\em A}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{\em B}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{\em A} and {\em B}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{\em A}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{\i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figure~\ref{fig: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al, </w:t>
        <w:tab/>
        <w:tab/>
        <w:tab/>
        <w:t>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 Figure~\ref{fig:meta} gives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_predicate/1 as available from the `quintus'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</w:t>
        <w:tab/>
        <w:tab/>
        <w:t>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efinition of meta_predicat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