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META(1)                                             PNGMET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meta  - extract metadata from Portable Networ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NG)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meta  [--soif]  [--html]  [--xrdf]  [--all]   [--qui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uri URI] [________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______ filter outputs the metadata from Portable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Graphics (PNG) format image files  in  one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Simple key: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OIF  format  (as  used by the Harvest system,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such it can be used as a Summarizer for the 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st  Essence  system.   It  could  also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indexers to extract  data  for  indexing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HTML page With each element as an element in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ve (DL)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XML/RDF With each element as an  RDF  property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U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absence of options, the program operates as a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accepting input from stdin and sending output to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.   If  a  single  file name is given,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 to a PNG file, 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soif Format output using (Harvest) SOIF forma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default if the program is called PngImage.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tml Format output in HTML, with each field/value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lement in a descriptive (DL)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xrdf Format  output in RDF/XML, with each field/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lement in an rdf:Description block  in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er  rdf:RDF  wrapper  element.  If an XMLRDF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is found, it is assumed to be RDF/XML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is emitted in a second rdf:Descrip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all  Output  all  the  information about the image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pth etc. even if not usu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ress the output of the banner  for  plain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put.  --uri URI Set the URI that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March 1998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GMETA(1)                                             PNGMETA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IF and XML/RDF outputs.  By default thi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 filename, or "stdin" if this is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as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help Show a usag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 the program and libr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        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(1), ______(3), ___(1), ___(1),  ________(1),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(1),   ___(5),   ________(1),  ________(1),  ____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(1), ____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information about Harvest and its SOIF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harvest.cs.colorado.edu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libpng.org/pub/p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libpng.org/pub/png/libpng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libpn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____-____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info-zip.org/pub/infozip/zlib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ttp://www.mirror.ac.uk/sites/ftp.free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re.com/pub/infozip/zlib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1.10.  Dave Beckett, ILRT, University of Bris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purl.org/net/dajob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____(3) library required by _______ is  copyright 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95-1996  Jean-loup Gailly and Mark Adler.  Som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 from the code for the ______(3) library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_read_end()  which  is copyright (c) Guy Eric Schaln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reas Dilger, Glenn Randers-Pehrson and  others  --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urc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 UNIX  manual  page  by  R.  P.  C. Rodgers,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tional Library of Medicine (rodgers@nlm.nih.go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 March 1998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