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vPad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d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Martin Lafaix, 1997-199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ny generic parts of this document were shamelessly snarf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Rexx's Installation and User's Guide.  Typos and gramma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ine, though...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dev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d is a development environment for NetRexx and Jav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itten in NetRexx, and so it is not ti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All you need is a system that implements a Jav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devP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devPad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devPad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devP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ecial note for JDK 1.1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devP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Pad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explained below.  If you download or use a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agree to the terms in the _License Agreement_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devPad environment, and the latest new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Pad documentation included with this package or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, for example at: http://wwwi3s.unice.fr/~lafaix/devP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af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devP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Pad package is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(tape archive plus gzip) commonly us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r equivalent on 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devPad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dev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devPad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dev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pack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r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unzip (thi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'gzip' on some systems)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.tar.gz is probabl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 devPad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devPad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, and may be optional)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file with one called devPa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devPa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Pad package (devPad.zip, or devPad.tar.gz) contains the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the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devPad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devP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 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l', '.gif', etc.).  To view the hypertext vers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at the file "devPad.html"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eb Explorer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devP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devPad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som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A simple devPad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nd NetRexx toolkit and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devPa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the devPad packages, you must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Development Kit (JDK) and NetRexx runtime and toolk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 and other IBM operating systems, see the _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for Java Technology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ncc.hursley.ibm.com/javainfo/hur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NetRexx, see the _NetRexx_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evP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devPad environment and runtim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dpenv.zip' or 'dpenv.tar.gz' file from the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name.  The name of the Java home directory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erating system you are us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dk1.1/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ava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dk1.1\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ontain directories such as 'bin' and '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cessible, you'll need to choose a different direct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LASSPATH environment variable that points to it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ava toolkit documentation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eed to set the devPad home directory -- se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the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.zip file for the devPad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vPad.zip) and the environment's preferences an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(devPad.icons/*, devPad.properties, ISOlat1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doc.html) to the Java 'l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Pad.cmd -- the devPad environment command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.cmd      -- shorter name for devPa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cmd files are simple batch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'lib' directory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a directory called 'devPad.icons' and fil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Pad.properties', 'ISOlat1.ent' and 'nodoc.html'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n lowercase, or the word 'icons', 'properties' or 'htm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ncated, the package has not been unpacked correctly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packing the devPad pack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Java to be able to find the devPad classes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PATH environment variable by adding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vPad.zip file to the CLASSPATH setting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lready be a CLASSPATH variable set, includ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Java classes.zip file.  Specify or ad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k, directories, and file specification) for devPa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ase of every letter is exactly right (Jav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ase-sensitive). For example, the full path might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javaos2\lib\devP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setting the CLASSPATH variabl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(and there may be more than one way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 OS/2 or Windows, use a SET CLASSPATH= comman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OS/2) or in AUTOEXEC.BAT (for Windows) and re-bo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.  In both cases the command syntax is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lasspath=.;f:\javaos2\lib\devPa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, the first segment of the value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colon) lets classes in the current directory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gment includes the classes needed by dev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environments normally include the standard Java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Korn shell or Bourne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PATH=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login (Bourne) or .profile (Korn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Unix (C shell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CLASSPATH &lt;newdir&gt;:$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for re-boot or opening of a new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your .csh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of how to do this, check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 installing the Java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devP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(being very careful to get the case of letters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devPad.devPadMain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starts the devPad environment, and open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devPad.cmd), or the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 of your choice, the steps above can b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Pad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dp.cmd' file that simply pa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to devPad; 'dp' is just a shorter name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ripts may be case-sensitive; unless running the OS/2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you will probably have to spell the name of the progra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devPad Home direc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the devPad.properties and runtim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other than the 'lib' directory below the Jav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you can set an alternative directory path that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o find the mess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directory is called the devPad home directo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the -D option on the java command that invokes the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or example (perhaps for an OS/2 or Windows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-Ddevpad.home=f:\dphome devPad.devPadMain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e directory path 'f:\dphome' as the devPa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devPad would look for the properti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dphome\lib\devPad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evPad expects its properties and runti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in the 'lib' directory below the devPad ho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Pad home directory is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vPad.cmd on OS/2 to invoke the compi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D option will be set up automatically if the path is s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nvironment variable called DEVPAD_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Welcome.pad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devPad.devPadMain..." message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vPad.zip file has not been specified in your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This is the setting that Java uses to find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; please refer to your Java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setting the CLA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you should use an HP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quivalent).  Like most Java applications, devPad use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devPad.properties', with just one capital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part of the name truncated, exist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b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a program called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Exception in thread 'main' java.lang.NoClassDefFound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/lang/Rexx..."  message probably means that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NetRexx toolkit and/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devPa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Java versions 1.0.1, 1.0.2 (and probably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the version of Java you have insta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java 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You are getting OutOfMemoryExceptions. When brows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es, it is possible to exceed the default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vailable (16Mb).  To overcome this limit, define a bigger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cedure to achieve that is environment-dep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ve to add a '-mx_nn_m' statement on the java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for example 'java -mx32m devPad.devPadMain foo.pa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JDK 1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elease of devPad is a Java v1.0 application,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ava v1.1, with the following 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ompressed JARs are not recognized and hence may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/package browser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he class and package browsers display inner classe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gled form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eprecated methods are not distinguished from normal methods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ue to the size increase in the provided package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ap size (16Mb) may be too small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OfMemoryExceptions exceptions, increase it. Simila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bigger default heap size (1Mb by default) help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s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mmended invocation line is h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-ms24m -mx32m devPad.devPadMain xxx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Due to a change in scrollbar handling, the end of some are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accessible (HTML areas, DevPad areas and Hierarchy area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he cursor keys (Up/Left/Down/Right arrows and PageUp/PageDow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k in HTML, Hierarchy and DevPad areas (but they d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are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fic implementation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JDK 1.1.5 on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trols are incredibly slow in this release.  Allow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utes to fill the class list for the java.* hierarchy (667 cla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ntium 133.  (On other plateforms, say, OS/2, it tak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ecifying '*' in the filter field the the aforementionn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requires 1'30'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 non-saved devPad, the application locks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'Save then quit' or the 'Quit without saving'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  If 'Save then quit' was selected, the pad is indee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safely kill the application from the command window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Ctrl+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This behavior does not occur if you select 'Save pad' in the 'Pa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efore exit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JDK 1.1.4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st way to use devPad with this implementation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 Time compiler (by defining the JAVA_COMPIL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ou can enable the JIT compiler, but then don't try to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n the Layout view is displayed (devPad will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ily, you will notice some unexpected errors.  As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productible when the JIT is disabled, it's quit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in the JIT co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pup menu window background is not pa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vP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devPad environment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open a simple devPad work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environment as a comma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s a Java program (class)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d.devPadMain (devPadMain for short).  This can be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nterpreter, 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devPad.devPad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devPad' or 'dp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environment invocation is followed by on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workarea to be o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open 'Welcome.pad', you 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devPad.devPadMain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Pad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ne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parameter does not represent an existing workarea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ne will be created.  (It is recommended that workarea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pad' extension, but it is not enforc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istence of the workarea, classes and oth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karea is in use, many commands produce outpu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(for example, compilation results, etc.). 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open the Java console when starting the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, for example and if you use OS/2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javapm -cons devPad.devPadMain Welcome.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devPad tools as a separate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devPad package can be called from a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Java programs. 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java devPad.dumpClass [-p] classname [class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imics the javap command, but also reports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(and the result uses a NetRexx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java devPad.ClassBrowser pack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opens a packag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java devPad.ZipFil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sts the content of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ocumentation for all public methods defined in the devP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completed yet.  When done, it will be made publicly availa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Pad environment is not yet functionally complet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remove a restriction in some future update;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dependent on on-going research, your feed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  You should treat this list as a 'wish-list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's no way for the package browser to refresh its conten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hanges, it is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ackage browser only offers a "Class browser" and "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 A "Member browser" view is in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the package browser, there's no way to locate a specific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or 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"Icons" and "Book" views are not yet available view in a de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ontextual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ny options are grayed out in the devPad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TML parser is very slow, and does not yet recognize CS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ext editor is too simple (no highlighting, _etc.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ook-and-feel is quite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