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29446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34091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24987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22455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