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2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2:33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:33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2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2:33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