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6/25 17:35:18 dam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