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istence of Vision(tm)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V-Ray(tm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al Information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CENSE AGREEMENT --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MUST ACCOMPANY ALL OFFICIAL OR CUSTOM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FILES. IT MAY NOT BE REMOVED OR MODIFIED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ALL USE OF THE PACKAGE WORLDWIDE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PREVIOUS GENERAL 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S, COMPANIES OR GROUPS WHO HAVE BEEN GRAN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MAY CONTINUE TO DISTRIBUTE VERSION 2.x BUT MUST RE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ertains to the use and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(tm) Ray Tracer a.k.a POV-Ray(tm).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V-Ray program source files, executable (bina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files, documentation files, help file, bitmaps and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fficial POV-Ray Team(tm) archives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here as "the software". The POV-Team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revise these rules in future version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les to address new circumstanc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oftware is Copyright 1991,1998 by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(tm). Although it is distributed as freeware,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ackage may ONLY be distributed and/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icense granted herein.  The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to promote POV-Ray as a standard ray tracer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OV-Ray package freely to as many user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OV-Ray users and developers from being take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enhance the life quality of those who come in contact with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This license was created so these goals could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gally bound to follow these rules, but we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the user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 this package to create and render i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for the purpose of creating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. The creator of a scene file and the imag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ene file, retains all rights to the image a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y created and may use them for any purpose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granted the right to use the scenes file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and include files distributed in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\INCDEMO sub- directories in their own scen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does not extend to files in the SCENES director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.  The SCENES files are for your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to distribute this package under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ditions is granted in advanc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s must not be re-archived using a diffe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licit permission of the POV-Team.  You may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only to meet the file name convention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void file name duplications but we ask that you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similar to the originals as possible. 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RC.ZIP to POVSRC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unarchived distribution on CD-ROM is als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arranged in our standard directory 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s though it had been properly install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tribute a FULL PACKAGE of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  No portion of this package may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nd distributed separately other th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provis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 in which no money or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(such as a user copying the software for a persona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eague) is permitted with no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educational institutions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o students for free or they may charge minim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f the software is to be used in a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contains an executabl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scenes.  For generic Unix platform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vailable so the portable C sourc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stead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officially distributed for MS-Dos; Windows 95/98/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for Intel x86 series; Apple Macintosh; Apple PowerPC; Sun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ga. Other system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need not support all platforms but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you must distribute a full package.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nly CD-ROM need not distribute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ONLY be bundled with other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nditions specified in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reeware distribution companies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 in software-only compilations using med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but not limited to, floppy disk, CD-ROM, tape backup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hard disks, or memory cards. This section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collected programs. Anyone wishing to bu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a shareware product must use the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istribution, no more than five dollars U.S.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rged per disk for the copying of this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t is provided on. Space on each disk must be used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You may not spread the files over more disk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high capacity media such as backup tap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if the total cost to the user is no more than $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 per megabyte of data. For example a CD-ROM with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could cost no more than $48.00 US. Any bundling wit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or other print media is permitted if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r magazine with CD is less than the $48.0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more expensive publications or distribu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commer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FOR ON-LINE SERVICES AND BBS'S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BBS's and internet sites may distribute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ftware under the conditions in this section.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run POV-Ray from remote locations must us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must all be easily available on th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ouped together in a similar on-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site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may only charge standard usage rates for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A premium may not be charged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ompuServe or America On-Line may make thes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ir users, but they may only charge regula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the time requir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OR REMOTE EXECUTION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et sites have been set up so that remot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 POV-Ray software on the internet serve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ell CPU time for running POV-Ray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or high-speed computers. Such use of POV-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charges, if any, for such services must be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torage or processor usage ONLY. No premium char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for use of POV-Ray beyond that charged for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ers must be clearly notified that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use of the computer and not for use of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prominently informed that they are us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such software is free, and where they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V-Ray software. Any attempt to obscur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unning POV-Ray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normally available in a full packag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 copy of this license and full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r readable online so that us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xecutable have access to all of the material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V-Ray software has been modified in any way,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visions for custom ver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ED MODIFICATION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ull source code for POV-Ray is distribu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 rules for the use of the source cod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vided to;  1) promote the porting of POV-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operating systems which the POV-Team can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mote experimentation and development of new fea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de which might eventually be incorporated into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3) provide insight into the inner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cense provisions have been established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POV-Ray and prevent difficulties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like. Please follow them carefully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cerned when crea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the privilege to modify and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ir own personal use in any fashion they see f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ith the 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evere restrictions are imposed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odified version of the software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package (here after referred to as a "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). You must follow the provisions given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translation of the documentation in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ustom version" is defined as a fully functional version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with all existing features intact. ANY OTHER USE OF ANY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S EXPRESSLY PROHIBITED. The POV-Te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ource code for any use outside POV-Ray. N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urce code may be incorporated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clearly a custom version of POV-Ray tha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functions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s, documentation, modified file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ust clearly identify themselves as a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version of POV-Ray. Any attempt to obscur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running POV-Ray or to obscure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version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may not be linked into other software either at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an object code linker nor at run-time as a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X, or other system. Such linkage can tend to blur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ception of which program provides whic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qualifies as an attempt to obscure w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OV-Ray to communicate with outside programs,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OV-Ray include several internal communication "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call other tasks, often called an Applicatio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or API. For example: the generic part of POV-Ra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shell-out API commands. The Windows vers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-extension API and the ability to replace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se APIs or other offici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mechanisms to increase functionality beyond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vers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-compiled version meets all requirements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listed above, the following condition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all POV-Ray support for all users wh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. You must provide information so that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 for support for your custom version. The POV-R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ligated to provide you or your users an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tact information in the DISTRIBUTION_MESSAG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OPTOUT.H and insure that the program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information. Display all copyrigh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may only be distributed as freewar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modifications to POV-Ray freely and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 to the modified portions of POV-R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full source to any new parts o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goal is that users must be able to re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mselves using readily available compilers an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o be able to further improve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documentation for any and all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to the program that you are distributing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obvious information on how to obtain the official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send enhancements and bug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Team, but the team is in no way required to uti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fixes. By sending material to the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asserts that he owns the materials or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materials. He authorizes the te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y way they like. The contributor still retain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nated material, but by donating, grants un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e usage and distribution rights to the POV- T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doesn't have to use the material, but if we do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any rights related to POV-Ray. The te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s the creator of new cod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py of this document (POVLEG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shing to bundle POV-Ray with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hareware) or other distribution not alread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ust first obtain explicit permission from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ermission is rarely granted. The POV-Team will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ion will be allowed on a case-by-case basi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certain restrictions as it sees fit. The minimum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must be an existing product that has proven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viable without POV-Ra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sion of POV-Ray should be promoted on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nd not as a feature designed to encourage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upgrade solely for the POV-R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s of your product must not be le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aying for POV-Ray. Any mention of the POV-Ray bu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, in advertising or in instruction manuals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disclaimer that POV-Ray is free softwa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free or 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lear and obvious information on how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ovide all POV-Ray support for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POV- Ray through your product. The POV-T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rovide you 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redit page or pages in your documentation for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dify any portion POV-Ray for use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, you must follow the custom version ru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full user packa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V-Team ENDORSEMENT PRO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are occasions, the POV-Team endorses distribu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Team members are compensated participants and which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giv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approval, distributors (whethe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) must not claim or imply in any way that the POV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endorses or supports the distributor 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D, book, or magazine) associat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laim or imply that the POV-Team derives an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mphasize that your distribution is lega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anguage "This distribution of the offi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permitted under the terms of the General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VLEGAL.DOC. The POV- Team does not endorse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products. The POV-Team receives no compens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L VALU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V-Ray is, when distributed within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free of charge, the retail value (or pric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termined as US$20.00 per copy distributed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distributed or copied without authoriz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ly liable to this debt to the copyright hold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organization delegated by th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this debt, and you agree that you ar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above and will pay this debt within 3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ne of the above paragraph constitutes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tribute this software outside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n particular, the conditions and debt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paid or unpaid) do not allow you to avoid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legal penalties and does not constit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would allow you to avoid such other legal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available to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, POV-Ray is only free if you comply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; it is not free otherwise.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this software chooses to give it away fre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copyright regulations, the retail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US$2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permits and encourages the creation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mercial packages, which import, expo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OV-Ray Scene Description Langua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 of the language itself.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remove or change any part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V-Ray", "Persistence of Vision", "POV-Team" and "POV-Hel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 not claim any restrictions on the letters "POV"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umbly request that you not use POV 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uch use tends to imply it is a product of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 which used "POV" prior to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need not feel guilty for doing so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the program is not the work of the tea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OCATION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LICENSE IS A VIOLATION OF COPYRIGHT LA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REVOCATION OF ALL DISTRIBUTION PRIVILEG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IVIL OR CRIMINAL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violators who are prohibited from dis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, "PC Format", a magazine published b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Ltd. in the United Kingdom, distribute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V-Ray 1.0 in violation the license which wa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 They later attempted to distribute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of the POV- Team in violatio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at the time. There is evidenc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ublishing companies have also violated ou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"PC Format", and any other magazine, boo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owned by Future Publishing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stribution of POV-Ray software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Although the authors have attempted to find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the package, they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es of any kind caused by the use or misus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 under no obligation to provid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End of License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cerely hope you have fun with our program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gram, the team woul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, questions or enhanc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OV-Ray Team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 POVRAY forum or check us out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vray.org or ftp.povray.org. The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graphics.rendering.raytracing is a grea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OV-Ray and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quiries should be made via email and 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oung  POV-Ray Team Coordinator  CIS: 76702,1655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tal address is only for official licens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emai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technical support via regular mail, onl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care if you don't have a modem or online acces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il you disks with updated versions. Do not se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Young; 3119 Cossell Drive; 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uthors' contact information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