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5 2004/12/20 16:01:54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