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5031900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6120334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36099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784555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4794454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1802710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4544940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