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73067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86646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38771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