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74205558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2082583466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290686516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706331618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