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4499704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2527297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