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4906644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681139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8540097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