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03263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29303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14244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68313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