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534747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151761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0301271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8856271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