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573567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381142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644856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4895612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