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85671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8567125"/>
      <w:bookmarkStart w:id="1" w:name="__Fieldmark__0_37485671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