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64631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76232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31704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90074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