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501403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73958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82767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353394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54996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03959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39784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