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8499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747752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19184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550833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