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511681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7258996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