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March 01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15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.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.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scription: initializes a user defined channel flag,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tting. You can use it like any other flag/setting. IMPORTAN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orget to reinitialize your flags/settings after a restart, or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alue: the current server's real name (what server call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port bot is connected to (for example: 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 that this does not nececeril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alue: the current server's internet address (hostname or IP) and por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connected to. This will correspond to the entry in server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ample: "eu.undernet.org:6667"). Note that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ken anywhere withi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 Also, if a line triggers a PUB bin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a PUBM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the NOTC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nnel is "*" if the user isn't on a channel (usually the b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yet in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victim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Flags are ignored.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sponse to a mode change will happe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Tcl procs are called. The mask will b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hecked against the keyword (either a numeric, like "36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keyword, like "PRIVMSG"). from will be the serv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user (depending on the keywor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der of the arguments is identical to th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 server sends to the bot. The pre-processing only spl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art enough to determine the keyword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ot to behave oddly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inds before being processed. If a bind exists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liver the note.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not case sensitive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-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f the wallops msg. Note that RFC shows the server nam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f the message, whereas many IRCds send the nick!user@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ctual sender, thus, Eggdrop will not parse it at all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ss it to bind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to four character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WALL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, 2003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