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XDCC 3.0 - A XDCC offer script for Eggdrop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nce no one will read anything beyond the installation stuff,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both Eggdrop 0.9 and Eggdrop 1.0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dcard fil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hannel support (1.0 bo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cks have the following info: size, description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fe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utomatic Public Listing (APL) allows the bot to list p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nel on a "set and forget"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configurable AP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fault dire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guys (and gals), if you DON'T read atleast 80%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XDCC won't work, or it won't work very well. It CAN cause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ash (the 1.0b bots atleast) if it's not us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into major problems, and n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elps you out any, go ahead and write m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 also. My ema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oke@falcon.inetne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modify the script anyway you wish. If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changed beyond what is specified in the installation s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lp you if you encounter problems. Read the modifcation 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if you plan on chang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CC was written to offer a small amount of files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I'd recomend not offering more than a few packs at a time sc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packlists over 10 or 20 packs in length can get rather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decide where you want the XDCC script to reside.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irectory called "xdcc" in your main script dir. Mine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ome/skillet/scripts/xd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'll need to make a few modifications to the xdcc.t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f you plan on running XDCC on more than one bo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"installation notes on multiple bo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xdcc.tcl in your favorite editor (mine happens to be Jo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lines dow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xdcc_master "Keyo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is, to the handle of the bot's m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, is so that the bot knows who to send notes to o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 about lines 18-21,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dcc_offer_file "/home/skillet/scripts/xdcc/xdcc.offer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dcc_channel_file "/home/skillet/scripts/xdcc/xdcc.channel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dcc_temp_file "/home/skillet/scripts/xdcc/xdcc.temp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dcc_default_dir "/home/skillet/dcc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quick description of what these variabl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dcc_offer_file   - Location &amp; filename of the fi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ore information about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cc_channel_file - Location &amp; filename of the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ore information abo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cc_temp_file</w:t>
        <w:tab/>
        <w:t xml:space="preserve">  - Location &amp; filename of the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ore temporary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etes of pack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cc_default_dir  - Directory to use as a "base"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 to add to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ese to point to the fi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 offer, channel, and temp file doesn't exis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re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 variable is IMPORTANT!! In earlier versions of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files, you had to specifiy the FULL PATH to the file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XDCC 3.0 doesn't require this. XDCC 3.0 use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a "base" directory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offer the file /home/skillet/dcc/xdcc3.0-beta2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description "Eggdrop XDCC v3.0 Beta 2" and no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rlier versions of XDCC (i.e. v2.4) i'd type the follow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dcc add /home/skillet/dcc/xdcc3.0-beta2.tgz "Eggdrop XDCC v3.0 Beta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xdcc 3.0, scince my default directory i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me/skillet/dcc, all I have t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dcc add xdcc3.0-beta2.tgz "Eggdrop XDCC 3.0 Beta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ng? Probably, but you'll figure it out. If not, e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above, you'll need to go to the END (line 460 or s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/home/skillet/scripts/xdcc/xdcc.channel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/home/skillet/scripts/xdcc/xdcc.timers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/home/skillet/scripts/xdcc/xdcc.user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ose to point to where you installed your xdc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your bot's configuration file, at the end of it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/whever/you/installed/xdcc/xdcc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is archive are some help files. Wherever you unpacked the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ere should be a help/ directyory. copy all of tho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' help dir. To access help, use it just like you would normally.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ggdrop help stuff, so I didnt have to write anything 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just type ".help xdcc &lt;command&gt;" in a DCC Chat, or "/msg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xdcc &lt;command&gt;" for messag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olia, preform a rehash or start the bot and your ready to g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mething that looks like this after the bot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drop v1.0b (c)1996 Robe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Loading Main XDCC Scrip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Loading [CHANNEL] Over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[CHANNEL] Overlay loaded su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Loading [TIMERS] Over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[TIMERS] Overlay loaded su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Loading [USER] Over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[USER] Overlay loaded su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XDCC 3.0: Load comple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at telnet port 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et: 1 channel, 4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ed into the background (pid: 1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ll that, (yea I know it's noisy, I'll tell you how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customiz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o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more than one bot, and wish to have XDCC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t, you'll need to either make multiple copies of the xdcc.tc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set xdcc_offer_file" "set xdcc_channels_file" 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c_temp_file" so that each bot has a DIFFERENT file. Or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lines compleatly from the xdcc.tcl file and put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 script holds a pack and channel count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time you add or remove a pack or channel, the counter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 or decrease depending on what you did. Also, the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hange, either becomming smaller if you deleted someth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r if you added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f two bots use the same datafiles, and each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ering 3 packs to 3 channels, and you remove a channel from Bot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-A still thinks there are 3 channels in the channel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on the next public list, Bot-A will try and offer to 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ly two are really in the file. If you t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channel from Bot-A, you'll remove a channel al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on't be the one you were trying to get rid of, and then Bot-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ssed up.. see what why each bot needs to have differen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XDCC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should be pretty straight forward, al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in the way of documentation on the code, i tried to wri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easy to read and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only 2 binds were used, a msg and a dcc bi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or those binds are done in either xdcc_dparse (for DC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c_mparse for ms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cript output is sent to the xecho procedure. Xech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notifiying people about what the script is doing,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cho type towh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&amp; towho work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pe = dcc then towho = idx of person to send dc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pe = msg then towho = nick of person to se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pe = log then towho =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=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sent via the send_file procedure,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file type towh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HOULD ALWAYS BE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who = irc nick to send 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= path+file of file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et down the script onload, at the begninning of each scrip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cho "log" "" "loading \[&lt;scriptname&gt;\] Overla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very 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cho "log" "" "\[&lt;scriptname&gt;\] Load complea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