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 __           _____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     _|  |--.-----.|   |   |.-----.|  |.-----.-----.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| |     |  -__||       ||  -__||  ||  _  |  -__|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 |__|__|_____||___|___||_____||__||   __|___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Helper v1.00 By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2002 Radical Computer System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, another real doc file." - Yea, don't get u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still hate writting doc files, don't you?" -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h. What's this script do" - It's like a FAQ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ol." - If you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s Included: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helper.doc        - Uh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helper.hst      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helper???.tcl     - The actuall TC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helper             - TheHelper *.da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.dat              - Sample help file, general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ch.dat            - Sample help file, general Pirch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a do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THEHELPER.DOC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is file when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THEHELPER.HST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too after looking at it. Will tell you th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THEHELPER???.TCL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your scripts directory and add a source line to 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ggdrop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MKHELPER]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where You keep the *.dat files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*.DAT]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*.dat files in the directories referenced by $help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n $helperfiles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Using the scrip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:             !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lp topics:          !hel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dex:                !helper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swer #1:            !helper to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 OP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swer #1 To channel: !helper topic 1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swer #1 To Nick:    !helper topic 1 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cript setup and configura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f my scripts, this one will need some configur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ill run correctlly. The following areas nee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in Script - cmdchar_ variable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riable to a trigger charactor. Default is !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to any public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If $cmdchar_ is set to !, then main script trigger is: !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cmdchar_ is set to *, then main script trigger is: *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in Script - helperfiles variable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helperfiles variable is an array that includes all your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rmat is pretty str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erf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rigger_name directory_path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included 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erfi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irch /home/eggdrop/help/pirch/   Questions about the Pirch IRC cl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rc   /home/eggdrop/help/irchelp/ General Questions about I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script there is 2 helper files avaliable. A general P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elp that is stored in /home/eggdrop/help/pirch/ and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pirch trigger, and a general irc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eggdrop/help/irchelp/ directory with the irc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.dat file format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files are converted from a flat file tha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mk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data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starting with a - is added to the ma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starting with a ? begin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starting with a space are added to the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an ex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be the answer to 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be the answer to 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/scripts I've done that you have or ha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something for my time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money or hardware for the web sites/BB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929 Carib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us Christi, TX  78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ia PayPal to rainbows@stx.r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E-Mail: DProper@chaot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gpkey in the subject to get my Petty Good Privacy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t the RCS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haotix.net:3000/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.chaotix.net/pub/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find news of releases on UseNet: alt.irc.bots.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bscribe to the RCS mailing list: mail majordomo@chaotix.ne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of message, type  subscribe rc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ed IRC Support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=-==#==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CS on UnderNet (irc.under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RCS on DALnet (irc.DAL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RCS on EFnet (irc.rt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sure if this will be perm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RCS on GalaxyNet (irc.galaxy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sure if this will be perm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                  | Directory                     |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+---------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haotix.net            | /pub/RCS       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eggheads.org           | Various     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n.realmweb.org           | /drn        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URL                                          |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haotix.net:3000/rcs        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eggheads.org             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botcentral.net           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Main Support Site. First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Secondary Support Site. Sent new releas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May have some lag time before they'r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:07:45 PM Wednesday, 04/11/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