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918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72693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94517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35121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