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24400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2174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2191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4294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