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80949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35271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7357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1049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