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35349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00109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6966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82705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