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548433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440027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54571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