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11215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42899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89675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5941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