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mers who want to incorporate support for `The Undelete System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rograms, here are some guidelines that might help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lient programs (del, undel, ...) were designed with crash-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, it's extremely important that those programs are consistent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on with the deamon, which otherwise could end up wai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's never going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 it is very important to call `EndInteraction()' befo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MAY cause your program to end ... especially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din, when a user can press CTRL-C to terminat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deamon has crash-protection built-in that will cause it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ld process if it has been waiting for a message from it's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amount of time (DELD_T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create applications that read/write the filebase directly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vention of the deamon), it's best to use `flock()' (or `lockf()'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the ENTIRE file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deadlocks, ALWAYS open &amp; lock the data files in following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D.user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D.group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D.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 might want to use the `OpenLock()' and `CloseUnlock()' func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lowlevel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hole system is based on message queues and uses messag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to perform certain operations ... so here's a list of messag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message texts the deamon underst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ype and mtext are parts of `struct msg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 = Client -&gt; De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   = Deamon -&gt;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---' = no m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-*-' = Doesn't work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USER', `GROUP' and `GLOBAL' are integers that are defined in "globa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YPE</w:t>
        <w:tab/>
        <w:t xml:space="preserve">MTEXT </w:t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inQ   </w:t>
        <w:tab/>
        <w:tab/>
        <w:t>outQ</w:t>
        <w:tab/>
        <w:tab/>
        <w:t>Used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Better use `ContactHandler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---</w:t>
        <w:tab/>
        <w:tab/>
        <w:t>---</w:t>
        <w:tab/>
        <w:tab/>
        <w:t>End of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Better use `End Interaction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>absolute fname</w:t>
        <w:tab/>
        <w:t>-*-</w:t>
        <w:tab/>
        <w:tab/>
        <w:t>Delet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fname</w:t>
        <w:tab/>
        <w:tab/>
        <w:t>-*-</w:t>
        <w:tab/>
        <w:tab/>
        <w:t>Undelet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  <w:t>fname/directory</w:t>
        <w:tab/>
        <w:t>-*-</w:t>
        <w:tab/>
        <w:tab/>
        <w:t>Set fname/directory to undelete t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next files in calls to [10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  <w:t>fname/directory</w:t>
        <w:tab/>
        <w:t>-*-</w:t>
        <w:tab/>
        <w:tab/>
        <w:t>Same as [11], but only fo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  <w:tab/>
        <w:t>---</w:t>
        <w:tab/>
        <w:tab/>
        <w:t>"shmid,fnr"</w:t>
        <w:tab/>
        <w:t xml:space="preserve">Request list of deleted files.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is the result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printf(mtext, "%d, %d", shmid, f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where `shmid' is the shared memory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 memory block 256*fnr in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ds the file names (as char[256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`fnr' is the number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>---</w:t>
        <w:tab/>
        <w:tab/>
        <w:t>-*-</w:t>
        <w:tab/>
        <w:tab/>
        <w:t>Got info from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>"0, uid"</w:t>
        <w:tab/>
        <w:t>"ub,qb,uf,qf"</w:t>
        <w:tab/>
        <w:t>Request quotas for user `u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oo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string hol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_long used_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_long q_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_long used_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_long q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>"1, gid"</w:t>
        <w:tab/>
        <w:t>"ub,qb,uf,qf"</w:t>
        <w:tab/>
        <w:t>Same for group `gid'. (roo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"0, -1"</w:t>
        <w:tab/>
        <w:tab/>
        <w:t>"ub,qb,uf,qf"   Request quotas for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"1, -1"         "gid,ub, ..."</w:t>
        <w:tab/>
        <w:t>Request group quotas for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1 message for every gro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 is in,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id_t  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_long used_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_long q_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_long used_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_long q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  <w:tab/>
        <w:t>---</w:t>
        <w:tab/>
        <w:tab/>
        <w:t>-*-</w:t>
        <w:tab/>
        <w:tab/>
        <w:t>Set CREATE=1, will cause dea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e non-existing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3 </w:t>
        <w:tab/>
        <w:t>---</w:t>
        <w:tab/>
        <w:tab/>
        <w:t>-*-</w:t>
        <w:tab/>
        <w:tab/>
        <w:t>Set OVERWRITE=1, will cause dea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verwrite existing fi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</w:t>
        <w:tab/>
        <w:t>outQ</w:t>
        <w:tab/>
        <w:tab/>
        <w:t>-*-</w:t>
        <w:tab/>
        <w:tab/>
        <w:t xml:space="preserve">Kill running dea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oot or deamon process own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: do NOT `ContactHandler()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ending this typ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</w:t>
        <w:tab/>
        <w:t>-*-</w:t>
        <w:tab/>
        <w:tab/>
        <w:t>Error message</w:t>
        <w:tab/>
        <w:t>Error message from deam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 this string directly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>"uid, USER"</w:t>
        <w:tab/>
        <w:t>-*-</w:t>
        <w:tab/>
        <w:tab/>
        <w:t>Check if quota of user `uid'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>"gid, GROUP"</w:t>
        <w:tab/>
        <w:t>-*-</w:t>
        <w:tab/>
        <w:tab/>
        <w:t>Same for give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>"0,  GLOBAL"</w:t>
        <w:tab/>
        <w:t>-*-</w:t>
        <w:tab/>
        <w:tab/>
        <w:t xml:space="preserve">Same for global quot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reading this list and these descriptions, you might wond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mon gets it's information about the current user and group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`ContactHandler()', 2 message queues are created : 1 by you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by the deamon. Then the deamon uses `msgctl()'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and group id of the owner of the queue created by you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y, it's impossible for a `clever' user to fool the deam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he/she is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en making a program that uses message type 29 (remove deamon)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ake a look at `deld/deld.c' to see how it's d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alling the deamon yourself using msgsnd() and msgrcv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use SendMsg() and RcvMsg() for `normal' messages and SendFile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nd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application is critical and you don't want to risk hanging w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 the deamon suddenly `stops' without removing it's que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a procedure to be executed when this happens eg. crash(int)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int AL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=nr_of_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`nr_of_seconds' is a strictly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ise the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(SIGALRM, cr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there will be an alarm scheduled to go off in ALARM second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all SendMsg() or RcvMsg(). The alarm will be canceled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() and Rcv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r program uses alarm(), do NOT use this featur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arms you set will be canceled every time you call SendMsg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v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 and don't hesitate to contact me if there ar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Vanderborght</w:t>
        <w:tab/>
        <w:t>|     Telephone : +32-15-529377 (timezone GM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de Baan 177</w:t>
        <w:tab/>
        <w:tab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2820 Bonheiden</w:t>
        <w:tab/>
        <w:t>|     InterNet : vdborght@uia.u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</w:t>
        <w:tab/>
        <w:tab/>
        <w:t>|     FidoNet  : 2:292/50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