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LIB Extended Precision Mathematic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00asm.bat    Create 100-decimal Q type library (for IBM PC MS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100asm.rsp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ibasm.bat    43-decimal Q type library (for IBM PC MS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libasm.rsp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ib.lib       Q type library, 43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b100.lib    Q type library, 100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b120.lib    Q type library, 120 d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ing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Q is the number of 16-bit short integers in a number (see qhead.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x[NQ], x1[NQ], ... are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y[NQ], y1[NQ], ... are out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onf.h        Machin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therr.c       Common error handl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cosh.c       Arc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cosh( x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qairy.c        Ai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iry( x, Ai, Ai', Bi, Bi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ee source program for auxili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asin.c        Ar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in( x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qasinh.c       Arc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inh( x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qatanh.c       Arc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tanh( x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qatn.c         Ar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tn( x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tn2( x1, x2, y );  y = radian angle whose tangent is x2/x1</w:t>
      </w:r>
    </w:p>
    <w:p>
      <w:pPr>
        <w:pStyle w:val="PreformattedText"/>
        <w:bidi w:val="0"/>
        <w:spacing w:before="0" w:after="0"/>
        <w:jc w:val="left"/>
        <w:rPr/>
      </w:pPr>
      <w:r>
        <w:rPr/>
        <w:t>qbeta.c        Bet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eta( x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qcbrt.c        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brt( x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cmplx.c        Complex variable fun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cabs</w:t>
        <w:tab/>
        <w:t>absolute value  qcabs(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cadd</w:t>
        <w:tab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csub</w:t>
        <w:tab/>
        <w:t>subtract        qcsub( a, b, y );  y = b -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cmul</w:t>
        <w:tab/>
        <w:t>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cdiv</w:t>
        <w:tab/>
        <w:t>divide          qcdiv( d, n, y );  y = n/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cmov</w:t>
        <w:tab/>
        <w:t>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cneg</w:t>
        <w:tab/>
        <w:t>negate          qcneg(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cexp</w:t>
        <w:tab/>
        <w:t>exponenti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clog</w:t>
        <w:tab/>
        <w:t>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csin</w:t>
        <w:tab/>
        <w:t>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ccos</w:t>
        <w:tab/>
        <w:t>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casin</w:t>
        <w:tab/>
        <w:t>arc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cacos</w:t>
        <w:tab/>
        <w:t>arc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csqrt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ctan</w:t>
        <w:tab/>
        <w:t>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ccot</w:t>
        <w:tab/>
        <w:t>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catan</w:t>
        <w:tab/>
        <w:t>arc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s.c       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sm1( x, y );   y = cos(x)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sh.c       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ctst1.c       Universal function test program for complex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wsn.c       Dawson's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ellie.c       Incomplete elliptic integral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ellik.c       Incomplete elliptic integral (K)</w:t>
      </w:r>
    </w:p>
    <w:p>
      <w:pPr>
        <w:pStyle w:val="PreformattedText"/>
        <w:bidi w:val="0"/>
        <w:spacing w:before="0" w:after="0"/>
        <w:jc w:val="left"/>
        <w:rPr/>
      </w:pPr>
      <w:r>
        <w:rPr/>
        <w:t>qellpe.c       Complete elliptic integral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ellpj.c       Jacobian elliptic functions sn, cn, dn, p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ellpj( u, m, sn, cn, dn, phi );  sn = sn(u|m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qellpk.c       Complete elliptic integral (K)</w:t>
      </w:r>
    </w:p>
    <w:p>
      <w:pPr>
        <w:pStyle w:val="PreformattedText"/>
        <w:bidi w:val="0"/>
        <w:spacing w:before="0" w:after="0"/>
        <w:jc w:val="left"/>
        <w:rPr/>
      </w:pPr>
      <w:r>
        <w:rPr/>
        <w:t>qerf.c         Error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erfc.c        Complementary error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euclid.c      Q type rational arithme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radd</w:t>
        <w:tab/>
        <w:t>add 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rsub</w:t>
        <w:tab/>
        <w:t>subtract 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rmul</w:t>
        <w:tab/>
        <w:t>multiply 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rdiv</w:t>
        <w:tab/>
        <w:t>divide 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reuclid reduce to lowest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qexp.c         Exponenti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exp10.c       Base 10 exponenti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exp2.c        Base 2 exponenti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exp21.c       2**x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qexpn.c        Exponential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f68k.a        Q type arithmetic for 68000 OS-9</w:t>
      </w:r>
    </w:p>
    <w:p>
      <w:pPr>
        <w:pStyle w:val="PreformattedText"/>
        <w:bidi w:val="0"/>
        <w:spacing w:before="0" w:after="0"/>
        <w:jc w:val="left"/>
        <w:rPr/>
      </w:pPr>
      <w:r>
        <w:rPr/>
        <w:t>qf68k.asm      Q type arithmetic for 68000 (Definicon 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68k.s        Q type arithmetic for 68000 (System V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ac.c        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fresf.c       Fresnel integral 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snel integral C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amma.c       Gam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 Gam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.asm      Q type configuration file for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.h        Q type configuration file for 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qhy2f1.c       Gauss hypergeo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hyp.c         Confluent hypergeo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igam.c        Incomplete gamma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igami.c       Functional inverse of incomplete gamma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in.c          Bessel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incb.c        Incomplete beta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incbi.c       Functional inverse of incomplete beta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ine.c         Exponentially weigh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jn.c          Bessel function Jv (noninteger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hank</w:t>
        <w:tab/>
        <w:t>Hankel's asymptotic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jypn.c        Auxiliary Besse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jyqn.c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qkn.c          modified Bessel function Kn</w:t>
      </w:r>
    </w:p>
    <w:p>
      <w:pPr>
        <w:pStyle w:val="PreformattedText"/>
        <w:bidi w:val="0"/>
        <w:spacing w:before="0" w:after="0"/>
        <w:jc w:val="left"/>
        <w:rPr/>
      </w:pPr>
      <w:r>
        <w:rPr/>
        <w:t>qkne.c         Exponentially weighted Kn</w:t>
      </w:r>
    </w:p>
    <w:p>
      <w:pPr>
        <w:pStyle w:val="PreformattedText"/>
        <w:bidi w:val="0"/>
        <w:spacing w:before="0" w:after="0"/>
        <w:jc w:val="left"/>
        <w:rPr/>
      </w:pPr>
      <w:r>
        <w:rPr/>
        <w:t>qlog.c       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qlog1.c        log(1+x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og10.c       Common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qndtr.c        Gaussian distribu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ndtri.c       Functional inverse of Gaussian distribu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lyr.c       Q type polynomial arithmetic, rational coeffici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leva</w:t>
        <w:tab/>
        <w:t>Evaluate polynomial a(t) at t = 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lprt</w:t>
        <w:tab/>
        <w:t>Print the coefficients of a to D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lclr</w:t>
        <w:tab/>
        <w:t>Set a identically equal to zero, up to a[na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lmov</w:t>
        <w:tab/>
        <w:t>Set b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ladd</w:t>
        <w:tab/>
        <w:t>c = b + a, nc = max(na,n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lsub</w:t>
        <w:tab/>
        <w:t>c = b - a, nc = max(na,n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lmul</w:t>
        <w:tab/>
        <w:t>c = b * a, nc = na+n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ldiv</w:t>
        <w:tab/>
        <w:t>c = b / a, nc = MAXPO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w.c         Power function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powi</w:t>
        <w:tab/>
        <w:t>raise to intege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b.c        Various probability integ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bdtr</w:t>
        <w:tab/>
        <w:t>binom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bdtrc  complemented binom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bdtri  inverse of binom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chdtr  chi-squ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chdti</w:t>
        <w:tab/>
        <w:t>inverse of chi-squ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fdtr</w:t>
        <w:tab/>
        <w:t>F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fdtrc</w:t>
        <w:tab/>
        <w:t>complemented F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fdtri</w:t>
        <w:tab/>
        <w:t>inverse of F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gdtr</w:t>
        <w:tab/>
        <w:t>gamm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gdtrc</w:t>
        <w:tab/>
        <w:t>complemented gamm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nbdtr</w:t>
        <w:tab/>
        <w:t>negative binom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nbdtc</w:t>
        <w:tab/>
        <w:t>complemented negative bi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pdtr</w:t>
        <w:tab/>
        <w:t>Poisso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pdtrc</w:t>
        <w:tab/>
        <w:t>complemented Poisso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pdtri</w:t>
        <w:tab/>
        <w:t>inverse of Poisso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psi.c         psi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shici.c       hyperbolic sin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yperbolic cosin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ci.c        sin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sin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mq.c        solve simultaneous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n.c       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sinmx3(x,y); y = sin(x) - x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ndg.c       sine of arg in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nh.obj     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enc.c       Spence's integral (dilogari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rt.c      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rta.c       strictly rounded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udt.c       Student's t distribu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n.c        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nh.c       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st1.c        Universal function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qyn.c          Bessel function Yn (integer order)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yaux0</w:t>
        <w:tab/>
        <w:t>auxili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yaux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ymod</w:t>
        <w:tab/>
        <w:t>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yphase</w:t>
        <w:tab/>
        <w:t>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zetac.c       Riemann zet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lt.c         Main Q type arithmetic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ctoq</w:t>
        <w:tab/>
        <w:t>decimal ASCII string to Q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toq</w:t>
        <w:tab/>
        <w:t>DEC double precision to Q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toq</w:t>
        <w:tab/>
        <w:t>IEEE double precision to Q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toq</w:t>
        <w:tab/>
        <w:t>long integer to Q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abs</w:t>
        <w:tab/>
        <w:t>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add</w:t>
        <w:tab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clear</w:t>
        <w:tab/>
        <w:t>set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cmp</w:t>
        <w:tab/>
        <w:t>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div</w:t>
        <w:tab/>
        <w:t>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ifrac</w:t>
        <w:tab/>
        <w:t>long integer part plus q typ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infin</w:t>
        <w:tab/>
        <w:t>set to infinity, leaving its sign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mov</w:t>
        <w:tab/>
        <w:t>b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mul</w:t>
        <w:tab/>
        <w:t>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muli</w:t>
        <w:tab/>
        <w:t>multiply by smal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neg</w:t>
        <w:tab/>
        <w:t>n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nrmlz</w:t>
        <w:tab/>
        <w:t>adjust exponent and mant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sub</w:t>
        <w:tab/>
        <w:t>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toasc</w:t>
        <w:tab/>
        <w:t>Q type to decimal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tod</w:t>
        <w:tab/>
        <w:t>convert Q type to DEC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toe</w:t>
        <w:tab/>
        <w:t>convert Q type to IEE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flta.c        Q type arithmetic, C language loops, strict 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fltb.c        Q type arithmetic, C language faste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r.asm       Q type multiply, IBM PC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n.asm       Q type IBM PC divid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.asm       Q type assembly language add, subtract for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qfltd.asm      Q type arithmetic for 68020 (Definicon 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nst.c       Q type common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c120.c        120 decimal version of qcon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128.a       Fast multiply algorithm (for OS-9 6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128ts.c     Test program f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32.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64.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qfloor.c       Q type floor()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round() round to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100.doc    Documentation for 100 digit calcula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lc.c        Command interpreter for calcula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lc.h        Include file for comm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lc120.exe   120 decimal calcula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lcasm.bat   Make calcula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calclin.b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qccalc.mak     Make complex variable calcula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aranoi.c     Paranoia arithmetic test for Q typ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   Paranoia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ranoi.mak   Paranoia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st.c         Arithmetic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stasm.ba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stlink.b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st.c       frexp(), ldexp() t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tirling.c    Find coefficients for Stirling's form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ernum.c      Generates Bernoulli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bernum.ls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bernuma.ba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or programs for q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ler.tak      Euler'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cof.tak     Bernoulli numbers for gam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.tak      Gam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mnum.doc    Stirling's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gamnum.ta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ta.tak       zet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st.tak      exercise complex variable calculat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