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set, sighold, sigrelse, sigignore, sigpause - sign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(*sigset (sig, func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(*func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ighold (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igrelse (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igignore (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igpause (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signal management for application processes. si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ystem signal action to be taken upon receipt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. This action is either calling a process signal-catching handler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ing a system-defin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 can be assigned any one of the following values except SIGKILL.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ation dependent signals are not included (see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of sig is a macro, defined in &lt;signal.h&gt;, that expa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for the system-defined actions of func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&lt;signal.h&gt;. Each is a macro that expands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ype pointer to function returning void and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matches no declar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DFL - default system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signal sig, the receiving process is t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sequences outlined in exit(2). In addition a "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" will be made in the current working directory o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f sig is one for which an asterisk appears in the abov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user ID and the real user ID of the receiv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rdinary file named core exists and is writable or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must be created, it will have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e of 0666 modified by the file creat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umask(2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owner ID that is the same a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D of the rece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group ID that is the same a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ID of the rece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IGN - igno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nding signal sig is discarded and the system signal ac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future occurrences of this sig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HOLD - hol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sig is to be held upon receipt. Any pending signal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held. Only one signal of each typ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unc must be a pointer to a function, the signal-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that is to be called when signal sig occurs. In this case, si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process will call this function upon receipt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. Any pending signal of this type is released. This handle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cross calls to the other management funct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occurs, the signal number sig will be passed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signal-catching handler. Before calling the signal-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the system signal action will be set to SIG_HOLD.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signal-catching handler, the system signal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func and any held signal of this type released. If a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longjump) is taken, the sigrelese must be call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gnal action and release any held signal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pon return from the signal-catching handler,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resume execution at the point when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 signal is caught during a read(2), a write(2), an ope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octl(2) system call during a sigpause system call, o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(2) system call that does not return immediately due to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viously stopped or zombie process, the signal-catching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nd then the interrupted system call may return a -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ss with errno set to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old and sigrelse are used to establish critical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ighold is analogous to raising the priority level and defer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gnal until the priority is lowered by sigrelse. Sig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ystem call action to that specified previously by sig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gnore sets the action for signal sig to SIG_IG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pause suspends the calling process until it receives a signal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use(2). However, if the signal sig had been received and h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d the system signal action taken. This system call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variables that are changed on the occurrence of a sig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sage is to use sighold to block the signal first, then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If they have not changed, then call sigpaus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Sigset will fail if one or more o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INVAL]  Sig is an illegal signal number (including SIGKILL)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of sig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INTR]   A signal was caught during the system call sig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, sigset returns the previous valu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ction for the specified signal sig. Otherwise, a file of SIG_ER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nd errno is set to indicate the error. SIGE_ERR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al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functions, upon successful completion, a value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Otherwise, a value of -1 is returned and errno is se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2), pause(2), signal(2), wait(2), setjmp(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ls that behave differently than the signals described abov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of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CLD   death of a child (reset when cau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PWR   power fail (not reset when cau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signals, func is assigned one of the three values: SIG_D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GN, or a function address. The actions prescribed by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DFL - igno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_IGN - igno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to be ignore. Also, if SIGCLD, the calling process'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ill not create zombie processes when the terminate [see exit(2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ress - catc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gnal is SIGPWR, the action to be taken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for func equal to function address. The same i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IGCLD with one exception; while the process is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catching function, any received SIGCLD signals will be ignor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CLD affects tow other system calls [wait(2), and exit(2)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If the func value of SIGCLD is set to SIG_IGN and a wait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it will block until all of the calling process'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; it will then return a value of -1 with errno set to ECH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If in the existing process's parent process the func value of SIG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SIG_IGN, the exiting process will not create a zombi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ipeline, the shell makes the last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he parent of the proceeding processes. A proces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to in this manner (and thus become the parent of other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care not to set SIGCLD to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POLL is issued when a file descriptor corresponding to a STREAMS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(2)] file has a "selectable" event pending. A proc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quest that this signal be set using the I_SETSIG ioct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[see streamio(7)]. Otherwise, the process will never receive SIG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ility, applications should use only the symbolic names of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ir values and use only the set of signals defined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the signal SIGKILL can not be changed from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mplementations may have other implementation-defin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itional implementation-defined arguments may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catching handler for hardware-generated signals.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generated signals, it may not be possible to resume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type SIGSEGV is reserved for the condition that occu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ccess to a data object. If an implementation can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this signal typ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gnal management functions, signal(2) and pause(2)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nction with these routines for a particular sig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