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836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080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485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21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