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587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701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220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4836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