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62154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12977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25878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16728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