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578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536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176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685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