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528063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54192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06155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505650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